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5505"/>
        <w:gridCol w:w="929"/>
        <w:gridCol w:w="932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ep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he steps may not be observed in order and that is acceptable)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 Done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ab activity was set up prior to the lesson and the presenter included the appropriate safety materials/equipment included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d the appropriate State Standards on the Science Lab Activity Planning Template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ed by telling the class the name of the activity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d lab activity and why it is important to do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d the PROBLEM and what you want to find out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d pre-lab activities such as vocabulary, questions and activities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ed the hypothesis with the class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ed science lab activity variables. (What will you change, count/measure and make sure stays the same?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d science activity procedures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d data collection process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d data analysis process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ched a conclusion/evaluation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ctivity was interesting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ctivity was well planned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ctivity was well executed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 would change about the activity if I did it with a cla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>Science Lab Activity Presentation Rubric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>Evaluator’s Name___________________________________________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>Date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50:00Z</dcterms:created>
  <dc:creator>Daphne Player</dc:creator>
  <dc:description/>
  <cp:keywords/>
  <dc:language>en-US</dc:language>
  <cp:lastModifiedBy>Daphne Player</cp:lastModifiedBy>
  <dcterms:modified xsi:type="dcterms:W3CDTF">2009-10-26T12:50:00Z</dcterms:modified>
  <cp:revision>2</cp:revision>
  <dc:subject/>
  <dc:title>Step </dc:title>
</cp:coreProperties>
</file>